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0.10.2017 года № 171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решен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Новодеревянковского сельского поселения Каневского район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равил благоустройства территории Новодеревянковского сельского поселения Каневского района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Новодеревянковского  сельского поселения Каневского района со дня опубликования (обнародования) проекта решения Совета Новодеревянковского сельского поселения Каневского района «Об утверждении Правил благоустройства территории Новодеревянковского сельского поселения Каневского района»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«Об утверждении Правил благоустройства территории Новодеревянковского сельского поселения Каневского района» в соответствии с настоящим Порядком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решения Совета Новодеревянковского сельского поселения Каневского района «Об утверждении Правил благоустройства территории Новодеревянковского сельского поселения Каневского района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проекту решения Совета Новодеревянковского сельского поселения Каневского района  «Об утверждении Правил благоустройства территории Новодеревянковского сельского поселения Каневского района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Новодеревянковского сельского поселения Каневского района  «Об утверждении Правил благоустройства территории Новодеревянковского сельского поселения Каневского района» (далее – рабочая группа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решения Совета Новодеревянковского  сельского поселения Каневского района  «Об утверждении Правил благоустройства территории Новодеревянковского сельского поселения Каневского района» могут вноситься не позднее чем за 5 дней до даты проведения публичных слушаний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Новодеревянковского сельского поселения Каневского района  «Об утверждении Правил благоустройства территории Новодеревянковского сельского поселения Каневского района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 Совета Новодеревянковского сельского поселения Каневского района «Об утверждении Правил благоустройства территории Новодеревянковского сельского поселения Каневского района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Новодеревянковского  сельского поселения Каневского района «Об утверждении Правил благоустройства территории Новодеревянковского сельского поселения Каневского района»)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А.И. Собаценок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03:00Z</dcterms:created>
  <dc:creator>User</dc:creator>
  <dc:description/>
  <cp:keywords/>
  <dc:language>en-US</dc:language>
  <cp:lastModifiedBy>USER</cp:lastModifiedBy>
  <cp:lastPrinted>2017-10-06T11:54:00Z</cp:lastPrinted>
  <dcterms:modified xsi:type="dcterms:W3CDTF">2017-10-16T09:03:00Z</dcterms:modified>
  <cp:revision>2</cp:revision>
  <dc:subject/>
  <dc:title>ПРИЛОЖЕНИЕ № 2</dc:title>
</cp:coreProperties>
</file>